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58409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256393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161699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648956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45019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65616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1123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00999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060119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44437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24179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939487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9995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183733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95602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943877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56253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13514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55431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6335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605441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666814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7300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33966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67537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24246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