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7420822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786610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0266662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140972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9247089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681651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609278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365896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788979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4681619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524975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984638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954960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154097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969144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2164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6544431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318357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251707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925217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9474466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16822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41868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93246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69567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28286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