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7443454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9018444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973241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6956549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4818952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005572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8667744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5625694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0808787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3268123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334678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3631193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7874702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969920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9275839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5752023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8149891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13297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60632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5517132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129718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1668625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7493734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434640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1784772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947495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