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414715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24269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834050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184784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0099909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2299786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37967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991409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677078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593516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233936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7507421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5354518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30261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964787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065133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27985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138871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11767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385460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15610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204940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160423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12722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9674132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38374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