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99222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82075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023414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84110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30537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278040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66130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69071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08533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64300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09691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437012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36251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12647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38702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271249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43277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3325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13002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411282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63957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788569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75319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59078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58353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4860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