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7013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004017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18643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416179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24194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52467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383357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5267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50033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324865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47360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67427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57389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266277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89545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64428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126344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74775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343176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821153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37536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89375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04122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42601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16570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09478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