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0978017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668628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4683056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561626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579744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48573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257357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03683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5863310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295466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039701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6135155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6222259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797913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3958779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1838145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0996576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8654403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0563812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2164940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670995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0739676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699414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7433615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363309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956602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