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53151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107418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898597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4969494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394489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290909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5711826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835900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442339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824257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96792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396388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257613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237761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422231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08655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424203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71115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2682111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789199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249893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018708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29335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51378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258166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414353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