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878506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48064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078560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12371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833790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706163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75356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954355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724209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48382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6034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63935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1803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431853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92445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5028152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07999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95987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6252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845508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323206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60298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42624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87919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0382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519115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94675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973384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75609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65358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201282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917863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330028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24820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623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897895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983854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589516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84695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9199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368843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27226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748393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465084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2313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311659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636501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256422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861703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842485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42649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876157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033313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227499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302624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499676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05901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