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73660525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46774681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07494678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7351009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42414348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55429866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60199173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09599831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14767184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07764516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4671305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35557496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98588332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42890793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97886489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30223730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83909462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3790860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88875868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02906958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33604538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88047508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02434017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9016849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25215433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07336551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