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14281865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5653645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35533867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5343658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448329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21039661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86671276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410593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97491846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7121151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5331983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0547240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34852544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40729184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4704674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66318430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3648355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27412454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6027732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5340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44583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3368507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47002721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89191159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86260723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78864403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