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842902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404074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36777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650419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73467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518484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16606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426598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59832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4211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8265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55205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52593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87492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13483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21129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71675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287270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082857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356671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14024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34991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879544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2842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12719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1336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