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839447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72945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655078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416819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1871736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099994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806875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27659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808007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8791766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017966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8161164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255453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3429731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7400970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314778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531511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7292550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549411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808525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622986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6269510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102187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3191556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933374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727138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770618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460099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152819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775947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389412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518269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270498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042578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2594293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734535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382637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2968182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15124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711401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150350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457653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927684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9102764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