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34919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65267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22058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4037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55984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6707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38141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26485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90568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37822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28797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81855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54314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59564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71354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4299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14450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236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85854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41485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67350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6976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97193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93666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1675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60027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29173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21435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46581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64945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2477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60288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8779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71449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468086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36856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67660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92123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46961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25113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8031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20359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47304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14054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18837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73673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27718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8106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59285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43916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86245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99348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60641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28813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61571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96057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