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64597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70036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02235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65092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18170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40105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77732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37194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15224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42240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38008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2919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48809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55244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20997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34421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47603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33566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14729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15106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16826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29731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63925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48644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89651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3900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63528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18185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76917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25992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61234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32596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17959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06281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30697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70647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740114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02367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14473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56151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07512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94729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91483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35578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412866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809775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311734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48263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59495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56241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2357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06580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65541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80111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08635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126914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