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202619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1075098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3428211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5423362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1241730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1579451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1301134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9302874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7567717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550454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0665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5253412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0902343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