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YRILIC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IC_.TTF: FullFontName = Cyrillic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ICB.TTF: FullFontName = Cyrill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ICI.TTF: FullFontName = Cyrillic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ake a strange familly because they are mad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ools like:</w:t>
        <w:tab/>
        <w:t>Font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sys Fontographe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sys Metamorphosis Professionnal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eems to use a common naming convention and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know more about theses fonts, like author name, copy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please contact me: dglaude@is1.ulb.ac.be [Glu] GLAUDE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