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655604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9542356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4110651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563873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428465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6289779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5813835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7517955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69442386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445258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50745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1906071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10199494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