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8448716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718044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390530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851534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76412987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5453175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494868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7869525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77629967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21366968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0942757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436914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03714805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8413186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5221356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0034948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47643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089897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41651289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1491566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010845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1858085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35317076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20797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9138119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0338787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