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6268320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94180706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989737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82534746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009572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275160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2228636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893606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031897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3371903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3542174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198716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950496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652904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8213763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21792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9774115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662012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3978100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3074485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7668573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13061064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714788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6363285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2266217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57481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