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0323970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1786447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8289356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7697656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4336775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4105443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54004124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8567869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0669855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389543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2327523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3097942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3262902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0201355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6590549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7708622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9720049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9271663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1977736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51569132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3952060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9163072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7197279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7082019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13584736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162246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