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4307661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166474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0897486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0832443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0563580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4115983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90388946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2949101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6833051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165343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9542787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8594923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0365957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7441019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0574412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8964175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117174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3137337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35196854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9677581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2204643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36482381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4242085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6212517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19791633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05223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