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766457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307024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7313883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2915322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731605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6828967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273629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5865310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87164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6743273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2048359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94487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4032684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740265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807253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01107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5705187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478644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139056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0544935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219819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962826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09474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136707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5987832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8496197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4711794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88467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496115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6548714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6006187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603065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832692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336768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8751811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658737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033889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4181032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27924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692291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166676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8663901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293150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38231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7931403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657043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145455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62178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4760917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23220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775065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64037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376933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472647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759001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7449636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