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7374930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4040945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730931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5093443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028627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24855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576548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916088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311821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763400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09827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2883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205775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836971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785645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3341293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74684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53874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2159659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4820976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5768039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5686861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711323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0475373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745726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8623153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332455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451736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199667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945431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1281602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4142885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458632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825553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468469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25093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35065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459837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31198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31920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49876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414998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79660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2713797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