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5860831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8763083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6354509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395509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502623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750491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559123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5028992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595771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07983533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8744897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54699086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0698098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2613360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5386080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3845869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678689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6176303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7369690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5454614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579584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7369168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5443055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17065501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842063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10384587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