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086702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600379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70338791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57470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8555945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3706839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2380609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3673778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71487014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0016270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7849866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2858259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4746613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151820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91094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0131826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486705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3662994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010476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856302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16190537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07366217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6393495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7437670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3391573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0138103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