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233599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30479071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0106359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4805993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2426453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546395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4698103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5496787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3943559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4687336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4495956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1216009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33462115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570602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834411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2456838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016734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083455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254941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734217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5756467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00155402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37971297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55005532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310539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73054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