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8214758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1009656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4482648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573976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9946024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7251228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9138743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3924566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5712465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766872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2071707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5708243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4804365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0364556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9410260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2424685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773390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7989352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8005709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5377206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4407429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6756271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9707214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11585615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2809517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2634398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