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311717014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8522397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850072401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431913720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449345265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308071506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190698306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438416511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462484207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751491617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389141756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625781742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129639561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214954433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141043451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422602356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839800885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2034013313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782146569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678282741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439899960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224597929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910126493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321000591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537031019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26571563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