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135728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6420535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6186962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23811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117422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601184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264754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624699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046540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6631452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167399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0115116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221318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60406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583034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89449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1638665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883233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87635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33349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711201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5538737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2289396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6597583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5225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029498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162458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188494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372389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43755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1525173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008435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336636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6683084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55276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7293627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64540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10042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862498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9046021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6466646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10908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2924973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83576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6007240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672329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630446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5910079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2323922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8686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270260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061828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8254077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4313174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89708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8602325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