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3618985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7551621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6783988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47220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04103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780661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4293474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12655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842323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420101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814692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7185461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64028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592968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4191084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4770042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09741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606038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96960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6244398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97588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5896204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4826719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304444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48380809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407569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