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5613871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187786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4927465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85447656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47944572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6548086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3252441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0419258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9576596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057636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3344255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7687464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2671883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0289266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3766752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2476795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4998282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36780952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495252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3973922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25843615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8836615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4239348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73579134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96146593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4599531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2960992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5070365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1512309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3267918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5473281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3147536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521532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5989621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06028100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6091653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51963788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95685301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9802988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4408278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0334757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4351762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963927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09828715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75851747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3686670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036710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3457859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88490539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9215692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7470258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0352915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21100464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26541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601678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3549994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08542635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