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46029615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51572995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27127590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51284247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3697321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18530406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07952200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0112289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86791268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06230537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7061470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44522053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74980209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773773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1410400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6146689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248854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48418032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4365138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3760733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44690957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8065894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0414484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42900052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41926359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46350362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