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9666889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3125528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3850725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3561827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6421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0339247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8470633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8892554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3111409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1102543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5536412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6145442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1314685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1138178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9975667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687271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554286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0992441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2207794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2101828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2098940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3430323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545337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2937707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4294249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016614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