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5660302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3903406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9671088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2231021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7915449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1211411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469977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9991477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8751322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7248507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2300901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0228947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4927083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422132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641574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4361379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0137427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3599075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8827469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9496754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3576853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119097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3039887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3663075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504498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027501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