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9959688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0254922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910303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9191111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9349610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462772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8189593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0299128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1036289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2678021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902231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8379121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229437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067950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19436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85895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2308447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534156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147196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2464029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8323803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7853466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0739388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095914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1447870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295804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