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76080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57952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23823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52476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63395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770394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13479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751196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790657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498653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33577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988653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849047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08619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39636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408399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511834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811919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94961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959252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00597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709554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857017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96531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063875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05279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