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97966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062895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4991455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009006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16148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8079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406002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248227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892308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789052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9676375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695180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72747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1197770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5139033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54564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353464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578984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38721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94899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2648897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927001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94644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720851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44757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51522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