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66142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647590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28438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89105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18018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122905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61634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01896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46436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541343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18393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164288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128577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72032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717593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609690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52763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66774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224254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876660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69345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43232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297477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74634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79360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936095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