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3010625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667494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545732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977876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292003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523063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966734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5864874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9501090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2984938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847529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3474376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5263479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991357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4822661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6561971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3413567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3648712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6251049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7166615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469693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4423940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903981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5509976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777481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566052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