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62952802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586551236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53984794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010404914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685651475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956564102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771528599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756809056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990992550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27042067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9090826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06514626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452642985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2000745584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213998902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7095690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22035426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11438059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456573060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60775181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70527034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29336764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690312782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415014116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47485212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0797722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