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933999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855244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4915193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058728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370210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3296568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743140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061742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060957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1636831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052419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673990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40250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707781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901899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4783632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6124826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5665873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516209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602715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156677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465015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460017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0678565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173657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672650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5118850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675070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745416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6652482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593386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556498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29806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74951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992087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8043249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0581176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696787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102472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298768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680122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815924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9951806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423562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954654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5631819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7307419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4275966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904275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5276051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489737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040467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608553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508567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3112765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317715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578242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