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4198333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6677299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0016210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9386888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0715046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6058046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9334467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8397527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6153198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5820225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3053201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3766048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0983827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959591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2559784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1223479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079965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455969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3993271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6359419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1100142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6046963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716034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692835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5865746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148209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