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959563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9005888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631195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826597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393046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1239462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832663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09696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6635635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132011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516559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460144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670502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809042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11259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328679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88626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4948940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41241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730632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085848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63152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182788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608822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2458211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0414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