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0407103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9626464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77066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0699159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333930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9757468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9105544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7918681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535392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863469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83793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6577468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578655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2134887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302534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826747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941507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1686193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3873475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937302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758965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56766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3881338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832407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073813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7887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