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76477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5255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04332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27126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34026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11383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44029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84267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6193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51658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62812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04215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5578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55423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76051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28044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3930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68860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0820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29297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69669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4735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52605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5405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13006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12613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72365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6169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7434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04031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43979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98348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03901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25663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37278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88285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11585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28441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23037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85139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6487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1975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20534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11993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