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0700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19433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91010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77730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53652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65945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35474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25103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8324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301888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1559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13066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14365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88217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42482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63864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53242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2999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75741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99787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75875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52641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92528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40994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54669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84944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53846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18884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19681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98093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75103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15354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09125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58451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18237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78045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11481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99792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9892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61374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17735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73108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18777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99948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70869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996429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37700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017194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109052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77954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770563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23220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854462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02011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56958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77383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