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7736830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9938892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2171846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6602329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7234062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2158658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6362064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5574761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8734298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5312222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7116943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4604401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914982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7215989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1626075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9264148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0360340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2384588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5075249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7199328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1897375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6469417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3803433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6965420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8923207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5524373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3933443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3122113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2966402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0205302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1812436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0134581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233807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1008298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1794707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7329079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1665152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5909282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5178917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0115963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9905983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7093514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9294679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429876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2590577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0134270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413133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90387782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12545670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105213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0033339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8126109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2866620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7892349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7746610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1140843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