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37109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62909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439638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596427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65578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0962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601955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682567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855253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27054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241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88496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233263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