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Lacuna © 2003, designed by Peter Hoffman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LACUNA is freeware! You have the permission to use the font for every kind of publication (electronic/print), it doesn't matter if its commercial or not. You can copy and give it away to your friends as long as the font-info-file is included with the postscript or true type dat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Lacuna may not be sold or redesigned without permission of the designer! If you do so – I have uncanny voodoo-powers and friends in Moscow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I am looking forward to your comments, suggestions and to any information if/how you incorporated this fon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www.glashaus-design.com</w:t>
      </w:r>
    </w:p>
    <w:p>
      <w:pPr>
        <w:pStyle w:val="Normal"/>
        <w:rPr>
          <w:rFonts w:ascii="Geneva" w:hAnsi="Geneva" w:cs="Geneva"/>
          <w:sz w:val="18"/>
          <w:szCs w:val="20"/>
        </w:rPr>
      </w:pPr>
      <w:r>
        <w:rPr>
          <w:rFonts w:cs="Geneva" w:ascii="Geneva" w:hAnsi="Geneva"/>
          <w:sz w:val="18"/>
          <w:szCs w:val="20"/>
        </w:rPr>
        <w:t>peter.hoffmann@glashaus-design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17:00Z</dcterms:created>
  <dc:creator>Paul Breitner</dc:creator>
  <dc:description/>
  <dc:language>en-US</dc:language>
  <cp:lastModifiedBy>Paul Breitner</cp:lastModifiedBy>
  <dcterms:modified xsi:type="dcterms:W3CDTF">2011-03-05T19:19:00Z</dcterms:modified>
  <cp:revision>1</cp:revision>
  <dc:subject/>
  <dc:title>Lacuna © 2003, designed by Peter Hoffmann</dc:title>
</cp:coreProperties>
</file>