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366649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6490" cy="418465"/>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Produced and distributed by TLai Enterprises (Media Design Fonts)</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ttp://www.tlai.com</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lai.enterprises@usa.ne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ongBeachUSN(TM) Copyright (c) 1998 by Tom C. Lai  All Rights Reserved.</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cumentation Rev. 980822 - Release 017D-980822</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b/>
          <w:b/>
          <w:bCs/>
          <w:sz w:val="16"/>
          <w:szCs w:val="16"/>
          <w:u w:val="single"/>
        </w:rPr>
      </w:pPr>
      <w:r>
        <w:rPr>
          <w:rFonts w:eastAsia="Arial" w:cs="Arial" w:ascii="Arial" w:hAnsi="Arial"/>
          <w:b/>
          <w:bCs/>
          <w:sz w:val="16"/>
          <w:szCs w:val="16"/>
          <w:u w:val="single"/>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table of contents:</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at is LongBeach USN?</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install this fon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use this fon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get the full version?</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ow do I get in touch with TLai Enterprise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Arial" w:cs="Arial" w:ascii="Arial" w:hAnsi="Arial"/>
          <w:sz w:val="16"/>
          <w:szCs w:val="16"/>
        </w:rPr>
        <w:t xml:space="preserve"> </w:t>
      </w:r>
      <w:r>
        <w:rPr>
          <w:rFonts w:eastAsia="Arial" w:cs="Arial" w:ascii="Arial" w:hAnsi="Arial"/>
          <w:sz w:val="16"/>
          <w:szCs w:val="16"/>
        </w:rPr>
        <w:t>License and other legal informat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What is LongBeach US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color w:val="FF0000"/>
          <w:sz w:val="18"/>
          <w:szCs w:val="18"/>
        </w:rPr>
      </w:pPr>
      <w:r>
        <w:rPr>
          <w:rFonts w:eastAsia="Times New Roman" w:cs="Times New Roman" w:ascii="Times New Roman" w:hAnsi="Times New Roman"/>
          <w:sz w:val="18"/>
          <w:szCs w:val="18"/>
        </w:rPr>
        <w:t xml:space="preserve">LongBeach USN is an aircraft marking font that duplicates the lettering specification used for U.S. Navy and U.S. Marine aircraft.  With this font, you can create authentic decals for scale models, make vinyl lettering for movie and television props, and accurately reproduce markings on 3D modeled aircraft (all depending on your level of expertise.)   Both Macintosh and PC versions are available. </w:t>
      </w:r>
      <w:r>
        <w:rPr>
          <w:rFonts w:eastAsia="Times New Roman" w:cs="Times New Roman" w:ascii="Times New Roman" w:hAnsi="Times New Roman"/>
          <w:color w:val="FF0000"/>
          <w:sz w:val="18"/>
          <w:szCs w:val="18"/>
        </w:rPr>
        <w:t xml:space="preserve"> (This demo version only has part of the full character set.)</w:t>
      </w:r>
    </w:p>
    <w:p>
      <w:pPr>
        <w:pStyle w:val="Normal"/>
        <w:tabs>
          <w:tab w:val="clear" w:pos="720"/>
          <w:tab w:val="left" w:pos="7200" w:leader="none"/>
        </w:tabs>
        <w:spacing w:lineRule="auto" w:line="240"/>
        <w:ind w:right="720" w:hanging="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245364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3640" cy="1631950"/>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 xml:space="preserve">How do I install this font? </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b/>
          <w:bCs/>
          <w:i/>
          <w:iCs/>
          <w:sz w:val="18"/>
          <w:szCs w:val="18"/>
        </w:rPr>
        <w:t>(Win95/98, Win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f you're installing the TrueType version, open up your Control Panel (Start &gt; Settings &gt; Control Panel) and then open up the Fonts folder.  You can install by either selecting "Install New Font..." from the File menu, or by dragging the "longbud_.ttf" file into the Fonts folder. </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2780030" cy="239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0030" cy="2396490"/>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i/>
          <w:i/>
          <w:iCs/>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i/>
          <w:iCs/>
          <w:sz w:val="18"/>
          <w:szCs w:val="18"/>
        </w:rPr>
        <w:t>(Win3.1/3.1x)</w:t>
      </w:r>
    </w:p>
    <w:p>
      <w:pPr>
        <w:pStyle w:val="Normal"/>
        <w:tabs>
          <w:tab w:val="clear" w:pos="720"/>
          <w:tab w:val="left" w:pos="7200" w:leader="none"/>
        </w:tabs>
        <w:spacing w:lineRule="auto" w:line="240"/>
        <w:ind w:right="72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re trying to install under Windows 3.1, open up your Control Panel (Main &gt; Control Panel) and then open up the Fonts icon.  You can install by clicking the "Add" butt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After installing, you may have to restart your current applications for LongBeach USN to appear.  In some cases, you may have to restart Window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re trying to install the Type 1 version, you must have Adobe Type Manager or an equivalent Postscript interpreter/rasterizer available.  To install, please refer to the instructions that came with those utilities regarding installation and font-manageme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 are installing this font on a Chyron or SGI system, please refer to the documentation that came with your font converter/installer.</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ARNING: Do not install both Type 1 and TrueType versions of the same font at the same time - this may produce unpredictable results.  It is okay to mix Type 1 and TrueType, as long as you don't mix two versions of the same font. </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ow do I use this fon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LongBeachUSN comes in two formats:  Type 1 Postscript, and TrueType.  Both of these font formats are vector-based, meaning that you can scale your text to any size without suffering from "jaggies."  This is important if you want output at different sizes to look the sam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ype 1 is usually preferred if you plan on outputting your work through a service bureau.  If you're working at home, you'll need a Postscript-compatible printer or a software-based rasterizer, like Adobe Type Manager (ATM), or Ghostscript.  If you don't have ATM, or choose not to use Postscript, you can use TrueType.  TrueType, a different font format created by Apple Computer and Microsoft, is built into all modern versions of the MacOS, and handles rasterization of TrueType fonts at different sizes, just as ATM does with Type 1 font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Once you've installed the format that you wish to use, you should be able to use it in any of your favorite word-processing, design layout, or image-manipulation programs, by selecting LongBeachUSN-DEMO from the font menu.   You can scale it in a variety of different sizes, and depending on the features of the program you are using, change the color, spacing, and pitch (angle) of the font to fit your need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2499360"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99360" cy="1949450"/>
                    </a:xfrm>
                    <a:prstGeom prst="rect">
                      <a:avLst/>
                    </a:prstGeom>
                  </pic:spPr>
                </pic:pic>
              </a:graphicData>
            </a:graphic>
          </wp:inline>
        </w:drawing>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f you wish to make scale model decals, there is a very good collection of tips concerning types of printers, decal paper, and application techniques available in the rec.models.scale FAQ.  A link to the FAQ is available at the USA IPMS sit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http://www.ipmsusa.org</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he USA branch of the IPMS (International Plastic Modelers' Society) is also a great place to find out more about modeling in general.  In addition to the link to tips and resources, the site also has links to IPMS chapters across the United States, and chapters internationally.</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ow do I get the full vers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As you've probably noticed, this demo only has part of the full character set.  To order the complete version, follow the directions in the "To Order..." folder that was included in the archiv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You can have a copy of the complete version delivered over the Internet, or have a physical copy shipped to your postal address for an additional fee (for the full costs, check the ordering instructions.)  The physical copy comes on a floppy, containing the Internet distribution of the complete version of the product(s) you are ordering.  Floppies are provided as a convenience for users without access to the Internet.</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The cost of LongBeach USN is </w:t>
      </w:r>
      <w:r>
        <w:rPr>
          <w:rFonts w:eastAsia="Times New Roman" w:cs="Times New Roman" w:ascii="Times New Roman" w:hAnsi="Times New Roman"/>
          <w:color w:val="FF0000"/>
          <w:sz w:val="18"/>
          <w:szCs w:val="18"/>
        </w:rPr>
        <w:t>$16</w:t>
      </w:r>
      <w:r>
        <w:rPr>
          <w:rFonts w:eastAsia="Times New Roman" w:cs="Times New Roman" w:ascii="Times New Roman" w:hAnsi="Times New Roman"/>
          <w:sz w:val="18"/>
          <w:szCs w:val="18"/>
        </w:rPr>
        <w:t xml:space="preserve"> for a single user license.</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The cost of a network pack license is</w:t>
      </w:r>
      <w:r>
        <w:rPr>
          <w:rFonts w:eastAsia="Times New Roman" w:cs="Times New Roman" w:ascii="Times New Roman" w:hAnsi="Times New Roman"/>
          <w:color w:val="FF0000"/>
          <w:sz w:val="18"/>
          <w:szCs w:val="18"/>
        </w:rPr>
        <w:t xml:space="preserve"> $60 </w:t>
      </w:r>
      <w:r>
        <w:rPr>
          <w:rFonts w:eastAsia="Times New Roman" w:cs="Times New Roman" w:ascii="Times New Roman" w:hAnsi="Times New Roman"/>
          <w:sz w:val="18"/>
          <w:szCs w:val="18"/>
        </w:rPr>
        <w:t>for up to 5 us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A network pack license is required for installs on networked servers and print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o embed the font as vector information in a game or other software, please contact us to arrange licensing.</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ore information is available in the "To Order..." folder, or online from our site at http://www.tlai.com</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b/>
          <w:bCs/>
          <w:sz w:val="18"/>
          <w:szCs w:val="18"/>
          <w:u w:val="single"/>
        </w:rPr>
        <w:t>How do I get in touch with TLai Enterprise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Here is our contact informatio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 xml:space="preserve">INTERNET: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rPr>
        <w:t>Website:</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ttp://www.tlai.com</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rPr>
        <w:t xml:space="preserve">E-Mail: </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clai@usa.net</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b/>
          <w:bCs/>
          <w:sz w:val="16"/>
          <w:szCs w:val="16"/>
          <w:u w:val="single"/>
        </w:rPr>
        <w:t>US POSTAL:</w:t>
      </w:r>
      <w:r>
        <w:rPr>
          <w:rFonts w:eastAsia="Arial" w:cs="Arial" w:ascii="Arial" w:hAnsi="Arial"/>
          <w:b/>
          <w:bCs/>
          <w:sz w:val="16"/>
          <w:szCs w:val="16"/>
        </w:rPr>
        <w:t xml:space="preserve">  </w:t>
      </w:r>
      <w:r>
        <w:rPr>
          <w:rFonts w:eastAsia="Arial" w:cs="Arial" w:ascii="Arial" w:hAnsi="Arial"/>
          <w:color w:val="FF0000"/>
          <w:sz w:val="16"/>
          <w:szCs w:val="16"/>
        </w:rPr>
        <w:t>(Allow up to 2 weeks for receipt and reply.)</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m C. Lai</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 Kagi</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1442-A Walnut Street #392-TB</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erkeley, California, 94709-1405</w:t>
      </w:r>
    </w:p>
    <w:p>
      <w:pPr>
        <w:pStyle w:val="Normal"/>
        <w:tabs>
          <w:tab w:val="clear" w:pos="720"/>
          <w:tab w:val="left" w:pos="7200" w:leader="none"/>
        </w:tabs>
        <w:spacing w:lineRule="auto" w:line="240"/>
        <w:ind w:right="720" w:hanging="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SA</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Correspondence and payment addresses are slightly different!  Make sure you send payments to the address given to you by the Registration application ("Other Order Methods - lbusn".)</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Junk e-mail (aka, spam) is not accepted at the above e-mail address.  Say no to spammers!</w:t>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7200" w:leader="none"/>
        </w:tabs>
        <w:spacing w:lineRule="auto" w:line="240"/>
        <w:ind w:right="72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